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ame interface for Perl and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rnando T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raft prepared for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ived from work per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l Reserve Board,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1993 to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's perman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51 SW 103 Ct. 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ami, FL 3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2 1/2 Oxford St A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mbridge, MA 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as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escribes the design, implementation and use of a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nterface between Fame and the widely avail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Perl and Tcl.  The interface was developed us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ich helps generates appropriate "glue" for Tcl or Per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urce files.  This paper also describes sever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s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is divided into four parts.  The first is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the justification for this paper.  Then,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.  The third section shows various examples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utility.  Of special interest is the example of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as used in conjunction with World-Wide-Web tech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uniform method for accessing macroeconomic data a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Board.  After the conclusion, the apendicies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about the interface and tools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ERL OR TC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is useful to ask what benefits Perl or Tcl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Fame 4GL and the Fortran or C H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is a general purpose, easy to learn, extensible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cl was designed to be a central mechanism whe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r modules can be executed and share data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f these extensions is Tk, which provides a simpl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various windowing environments such as Unix X-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 There is also a BLT extension which provide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generating charts and graph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 already provides its Fame-Windows package which, although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or flexible as Tk, is sufficiently power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However, many Tcl extensions exists which access Sy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, Ingres and other database products, so that Tcl off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advantage when the program must manipulate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ource.  Also, since Tcl is a scripting language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when the data must be processed through variou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Furthermore, the file and string processing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are very powerful (though not as powerful as Perl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is another general purpose extensible scripting langu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core features than Tcl and was designed,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processing.  Many extensions are also available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formix, Ingres, Interbase, Oracle, Sybase and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extension is also available for Perl, but not as widely used.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facilities for sorting information and conver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nary and text data formats (see the tape load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rgued that Fame performs most of the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However, it does so with much difficulty and very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reading files and manipulating strings.  Fame'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in its representation of time-series data, it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the analytical tools the Fame 4GL provide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However, use of Perl or Tcl has the advantage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sought to exploit through the various example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iscussion, I will call the Per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Perl and the Tcl interface Fame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 provides a way to access its data through a series of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libraries known as the HLI.  FamePerl and FameTc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s of the C HLI library for the calling conven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This adaptation is generally performed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apper" or "glue" around each of the C HLI functions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and from the format of Perl or Tcl.  This section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som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but 6 C HLI version 7.5 functions are fully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Perl and Tcl code.  Not implemented: cfmlsts, cfmrdf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mrrng, cfmrsts, cfmwrng, cfmw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 implementations with the FRB extensions (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es created at the Federal Reserve), all hli_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mplemented fully.  Famedbpath is also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ew Perl-like and Tcl-like functions have been added (see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alues of hli.h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C HLI function is translated directly into Per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dification.  For example, to call cfmddes from C HL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mddes(&amp;status,dbkey,des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tatus" and "desc" are defined according to the man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put" variables, and "dbkey" is an inpu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mePerl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cfmddes($status,$dbkey,$des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makes no distinction between pointers and values.  Thu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whether output or input) are specified the same way.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modifing those values it has to modify. 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 as this is handled dynamically b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meTcl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mddes status $dbkey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cl does make a distinction between pointers and valu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ss the name of the "output" variables "status" and "desc"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input" variable "db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ceptions to this rule.  Functions which use a r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(or other array with a limited and fixed lengt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e variable for every array element.  Thus, cfmsr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rom 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msrng(&amp;status,freq,&amp;sy,&amp;sp,&amp;ey,&amp;ep,range,&amp;numo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ange is a three element array.  From Perl, each element of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.  Thus, you would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cfmsrng($status,$freq,$sy,$sp,$ey,$ep,$range1,$rang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$range3,$numo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which require this type of array expansion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str, cfmsbm, cfmsfis, cfmsnm, cfmspm, cfmw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hich access unlimited length arrays such as cfmrr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mplemented using this scheme and theref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in both FamePerl and FameTcl.  However,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functionally equivalent, but called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Perl and FameTcl provide utilities for converting the val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header file into an appropriate header file for the languag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lues of all the consta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unctions to assist Perl users in rapidly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ing Fame data.  Since most of the C HLI functions tha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 data are not implemented directly, programs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ssing value translation is not specified, missin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string "NA", "ND", "NC" if the object is numeric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to a zero in a numeric context.  For strings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Likewise, writing a value of "NA" to a numeric se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 actual NA.  However, there is no way to store NA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unctions below is ordered in a special wa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n example of the FamePerl format, the second line is Fame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indented lines that follow are a summar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fam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Fame h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me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the Fame h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bkey = &amp;fameopen($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bkey [ fameopen $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bkey = &amp;fameopen($name,$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bkey [ fameopen $name $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Fame database.  If the database is not there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it in the current directory.  Returns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fameclose($db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close $db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= &amp;famegettype($dbkey,$objn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ype [ famegettype $dbkey $objn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 object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req = &amp;famegetfreq($dbkey,$objn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eq [ famegetfreq $dbkey $objn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 object'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= $famegetinfo($dbkey,$objn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st [ famegetinfo $dbkey $objn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bject information as in cfmwhats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the order of the elements returned by fameget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ed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year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eriod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year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period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year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month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day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year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month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day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a = &amp;fameread($dbkey,$objnam,$syear,$sprd,$eyear,$ep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 [ fameread $dbkey $objnam $syear $sprd $eyear $epr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ata for the given range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a = &amp;famereadn($dbkey,$objnam,$numobs,$range1,$range2,$ran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tmiss,$mistt1,$mistt2,$mistt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 [ famereadn $dbkey $objnam $numobs $range1 $ran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range3 $tmiss $mistt1 $mistt2 $mistt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given number of value starting with the val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range.  Get the rangex values with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msrng, cfmsfix.  This function will read the whol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, but only store numobs of them. 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numobs when setting the range.  The miss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must contain data even if no transla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famewrite($dbkey,$objnam,$year,$prd,@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write $dbkey $objnam $year $prd $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out all the elements of @list into the object s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-WEB BROWSER AT THE 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Perl was used to develop programs internally a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Board (Fed) for the World-Wide-Web (WWW) which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or browse through virtually all of the public macro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the Fed.  All of this data resides on Unix servers, a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, could therefore only be accessed from Unix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Perl and WWW technology, users on PCs, Macintoshes, and oth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an now access all this data easily through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of a WWW Browser such as Mosaic or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WW has become such a popular and widel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I will assume the reader has a rudimentary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into much detail, I will try to explain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and how they are integrated.  The project has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First, users must search for data.  Then, they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ata and extra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y to extract data, but there are two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searching for data: through tables and by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text files which contain lines of text an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ame object names.  These tables are modeled aft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ables which are produced by the various agencies or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.  Users can either perform a string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of all the tables, or browse through one of thre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dex displays all tables according to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ed which is responsible for gathering and maintain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Each table has only one maintaining organization so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one-to-many relationship between each index entry and eac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ndex displays all tables according to general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For example, "Interest rates" contains all the t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data pertaining to interest rates.  Clearly, a table may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re than one category, so that there exists a many-to-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dex shows tables according to country of origin.  Ag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ay have data from different countries, so the relation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-to-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begin by choosing one of the three indexes, and t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index entries.  Then, a list of the titles of all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shown.  Each table title is a link to the actual ta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ble contents are displayed if a user select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lso perform string searches on th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splays and browses a table by clicking on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me object reference in the table is turned into a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ata (see Object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indexes, hypertext links, and files ar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orm which will allow users to enter complex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which will be applied to the documenta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ll public Fame objects.  (For the technically cu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s extracted daily into a flat file using FamePerl;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query cache mechanism was implemented to speed 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que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earch is applied, all the matching objec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perform further subqueries on this list.  Each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y its object name, description and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 is a link to a the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selects a link to an object's data, the server execu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program written in FamePerl which quick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system attributes and user attributes.  On the same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extract the data values by clicking on a butt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entering a start date, end date and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then be extracted from the brows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on a spreadsheet, file, or other program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atures, such as Cut/Past, OLE, D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application is the use of the text-processing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Perl to extract data from tapes, disks or files,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form suitable for importing into Fame, Sybase, Orac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tabase for which a Perl interface exists.  Per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 over C or Fortran.  First, Perl is a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hich means that it can be easily transpor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o another.  Second, Perl provides arbitrary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any simple facilities for converting data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s, dates) of one computer into the format of another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ix utility dd, byte swapping, EBCDIC conversion,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e conversion are very simple.  There are many oth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ich are beyond the scope of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ROM ONE DATABAS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atabase extensions have been written for Perl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of these are Informix, Ingres, Interbase, Oracle and Sy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me extension, Perl can be used to easily extrac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urce and save it into any target, including, of course,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using Perl's report gener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atabase extensions have also been written in Tcl.  Tc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general data browser or upd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vendors also provide gateway products throug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databases for DB2, IMS and other Mainfram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amePerl and FameTcl were developed at the Federal Reserv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shington, DC by the author over the course of a year.  Fame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cl version 7.4; FamePerl is available for version 4.03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  Information about these programs, as well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may be obtained from the Freedom of Information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.  I am also working on a new version for Perl version 5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shortly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 provides excellent support for time-series data, analysis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graphing, and many other areas.  However, its tex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scripting support and Windowing system are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Perl and FameTcl provide significant advantages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chnical section describing the interfac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formation from a paper I wrote, but never publish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ldly obsolete.  I will fax you a copy since I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lectronic version [insert paper 1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IES WITH H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HLI functions have not been implemented: cfml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dfa, cfmrrng, cfmrsts, cfmwrng, and cfmw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HLI functions have arrays which are flattened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 different variable must be used for each array elemen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slightly modified call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gatt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str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att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bm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dm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fis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nm     nm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pm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rng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mwstr    range, st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HLI functions are version dependent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linking with older versions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awl 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opre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opwk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dfr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dsr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dst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mev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ng 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inp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opt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sln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wtfr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wtsr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wtst    7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